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859402263"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1224668796"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9217198"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6:09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6:09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